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14935</wp:posOffset>
                </wp:positionV>
                <wp:extent cx="6740525" cy="1285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8098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zabel Macedo de Araújo Cas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4/10/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01.25pt;mso-wrap-distance-left:0pt;mso-wrap-distance-right:7.05pt;mso-wrap-distance-top:0pt;mso-wrap-distance-bottom:0pt;margin-top:9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8098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zabel Macedo de Araújo Cas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íngua Portugu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4/10/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b w:val="false"/>
          <w:b w:val="false"/>
          <w:bCs w:val="false"/>
        </w:rPr>
      </w:pPr>
      <w:r>
        <w:rPr>
          <w:b/>
        </w:rPr>
        <w:t>1. Conteúdo</w:t>
      </w:r>
    </w:p>
    <w:p>
      <w:pPr>
        <w:pStyle w:val="Normal"/>
        <w:spacing w:lineRule="atLeast" w:line="290"/>
        <w:rPr>
          <w:b/>
          <w:b/>
        </w:rPr>
      </w:pPr>
      <w:r>
        <w:rPr>
          <w:b w:val="false"/>
          <w:bCs w:val="false"/>
        </w:rPr>
        <w:t>Textos ficcionais narrativos ( Histórias em Quadrinho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Ampliar textos escritos, por meio de introdução, de personagens,  balões ,mudanças de suas características e criação de outro</w:t>
      </w:r>
    </w:p>
    <w:p>
      <w:pPr>
        <w:pStyle w:val="Normal"/>
        <w:jc w:val="both"/>
        <w:rPr/>
      </w:pPr>
      <w:r>
        <w:rPr/>
        <w:t xml:space="preserve"> </w:t>
      </w:r>
      <w:r>
        <w:rPr/>
        <w:t>início, meio e/ou fim, através da História em Quadrin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 xml:space="preserve">Neste momento os estudantes serão direcionados a Sala de Tecnologia Educacional onde irão criar histórias em quadrinhos no aplicativo turma da Mônica com a orientação da professora, como execução de plano de aula de oficina oferecida pelo PROGETEC,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Computadores e Aplicativo HQ- Turma da Mônica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47:00Z</dcterms:created>
  <dc:creator>Claudemir</dc:creator>
  <dc:description/>
  <dc:language>en-US</dc:language>
  <cp:lastModifiedBy>aluno </cp:lastModifiedBy>
  <dcterms:modified xsi:type="dcterms:W3CDTF">2016-10-13T18:49:20Z</dcterms:modified>
  <cp:revision>3</cp:revision>
  <dc:subject/>
  <dc:title/>
</cp:coreProperties>
</file>